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rPr>
      </w:pPr>
      <w:bookmarkStart w:id="0" w:name="OLE_LINK2"/>
      <w:bookmarkEnd w:id="0"/>
      <w:r>
        <w:rPr>
          <w:rFonts w:cs="Times New Roman" w:ascii="Times New Roman" w:hAnsi="Times New Roman"/>
          <w:b/>
          <w:bCs/>
          <w:color w:val="000000"/>
        </w:rPr>
        <w:t>Zestawienie nieuwzględnionych uwag zgłoszonych w ramach opiniowania projektu ustawy o zmianie ustawy o opiece nad dziećmi w wieku do lat 3 oraz niektórych innych ustaw</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bl>
      <w:tblPr>
        <w:tblW w:w="13994" w:type="dxa"/>
        <w:jc w:val="left"/>
        <w:tblInd w:w="-113" w:type="dxa"/>
        <w:tblLayout w:type="fixed"/>
        <w:tblCellMar>
          <w:top w:w="0" w:type="dxa"/>
          <w:left w:w="108" w:type="dxa"/>
          <w:bottom w:w="0" w:type="dxa"/>
          <w:right w:w="108" w:type="dxa"/>
        </w:tblCellMar>
      </w:tblPr>
      <w:tblGrid>
        <w:gridCol w:w="846"/>
        <w:gridCol w:w="2268"/>
        <w:gridCol w:w="3827"/>
        <w:gridCol w:w="3402"/>
        <w:gridCol w:w="365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Podmiot zgłaszający uwagę</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Treść uwag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Propozycja zmiany</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Odniesienie się do uwag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Zakład Ubezpieczeń Społecznych</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left="20" w:right="20" w:firstLine="700"/>
              <w:jc w:val="both"/>
              <w:rPr>
                <w:color w:val="000000"/>
                <w:sz w:val="22"/>
                <w:szCs w:val="22"/>
              </w:rPr>
            </w:pPr>
            <w:r>
              <w:rPr>
                <w:color w:val="000000"/>
                <w:sz w:val="22"/>
                <w:szCs w:val="22"/>
              </w:rPr>
              <w:t>Z art. 46 w zw. z art. 1 pkt 20 i 30 projektu ustawy wynika, że z dniem 1 stycznia 2028 r. zostaną uchylone przepisy dot. rejestru żłobków i klubów dziecięcych oraz wykazu dziennych opiekunów.</w:t>
            </w:r>
          </w:p>
          <w:p>
            <w:pPr>
              <w:pStyle w:val="Teksttreci1"/>
              <w:shd w:fill="auto" w:val="clear"/>
              <w:spacing w:lineRule="auto" w:line="240" w:before="0" w:after="0"/>
              <w:ind w:left="20" w:firstLine="700"/>
              <w:jc w:val="both"/>
              <w:rPr>
                <w:color w:val="000000"/>
                <w:sz w:val="22"/>
                <w:szCs w:val="22"/>
              </w:rPr>
            </w:pPr>
            <w:r>
              <w:rPr>
                <w:color w:val="000000"/>
                <w:sz w:val="22"/>
                <w:szCs w:val="22"/>
              </w:rPr>
              <w:t>W związku z tym proponujemy dodanie przepisów, które:</w:t>
            </w:r>
          </w:p>
          <w:p>
            <w:pPr>
              <w:pStyle w:val="Teksttreci1"/>
              <w:numPr>
                <w:ilvl w:val="0"/>
                <w:numId w:val="1"/>
              </w:numPr>
              <w:shd w:fill="auto" w:val="clear"/>
              <w:tabs>
                <w:tab w:val="clear" w:pos="708"/>
                <w:tab w:val="left" w:pos="447" w:leader="none"/>
              </w:tabs>
              <w:spacing w:lineRule="auto" w:line="240" w:before="0" w:after="0"/>
              <w:ind w:left="440" w:right="20" w:hanging="420"/>
              <w:jc w:val="both"/>
              <w:rPr>
                <w:color w:val="000000"/>
                <w:sz w:val="22"/>
                <w:szCs w:val="22"/>
              </w:rPr>
            </w:pPr>
            <w:r>
              <w:rPr>
                <w:color w:val="000000"/>
                <w:sz w:val="22"/>
                <w:szCs w:val="22"/>
              </w:rPr>
              <w:t>umożliwiałyby dostęp Zakładowi do danych z dotychczasowego rejestru żłobków i klubów dziecięcych/wykazu dziennych opiekunów po dniu 31 grudnia 2027 r. do 31 stycznia 2028 r.;</w:t>
            </w:r>
          </w:p>
          <w:p>
            <w:pPr>
              <w:pStyle w:val="Teksttreci1"/>
              <w:numPr>
                <w:ilvl w:val="0"/>
                <w:numId w:val="1"/>
              </w:numPr>
              <w:shd w:fill="auto" w:val="clear"/>
              <w:tabs>
                <w:tab w:val="clear" w:pos="708"/>
                <w:tab w:val="left" w:pos="442" w:leader="none"/>
              </w:tabs>
              <w:spacing w:lineRule="auto" w:line="240" w:before="0" w:after="0"/>
              <w:ind w:left="440" w:right="20" w:hanging="420"/>
              <w:jc w:val="both"/>
              <w:rPr>
                <w:color w:val="000000"/>
                <w:sz w:val="22"/>
                <w:szCs w:val="22"/>
              </w:rPr>
            </w:pPr>
            <w:r>
              <w:rPr>
                <w:color w:val="000000"/>
                <w:sz w:val="22"/>
                <w:szCs w:val="22"/>
              </w:rPr>
              <w:t xml:space="preserve">zobowiązywałyby podmiot wpisany do rejestru żłobków/wykazu dziennych opiekunów do wprowadzenia w styczniu 2028 r. zmiany danych lub informacji zawartych w tym rejestrze/ wykazie w terminie 5 dni roboczych liczonych od pierwszego dnia stycznia 2028 r., według stanu na ostatni dzień grudnia 2027 r., do starego rejestru żłobków i klubów dziecięcych oraz wykazu dziennych opiekunów (rozwiązanie analogiczne do obecnie obowiązującego art. 35 ust. 1 pkt 2b </w:t>
            </w:r>
            <w:r>
              <w:rPr>
                <w:rStyle w:val="TeksttreciKursywaOdstpy0pt"/>
                <w:rFonts w:cs="Times New Roman"/>
                <w:sz w:val="22"/>
                <w:szCs w:val="22"/>
              </w:rPr>
              <w:t>ustawy z dnia 4 lutego 2011 r. o opiece nad dziećmi do lat</w:t>
            </w:r>
            <w:r>
              <w:rPr>
                <w:color w:val="000000"/>
                <w:sz w:val="22"/>
                <w:szCs w:val="22"/>
              </w:rPr>
              <w:t xml:space="preserve"> 3).</w:t>
            </w:r>
          </w:p>
          <w:p>
            <w:pPr>
              <w:pStyle w:val="Teksttreci1"/>
              <w:shd w:fill="auto" w:val="clear"/>
              <w:spacing w:lineRule="auto" w:line="240" w:before="0" w:after="0"/>
              <w:ind w:left="20" w:right="20" w:firstLine="700"/>
              <w:jc w:val="both"/>
              <w:rPr>
                <w:color w:val="000000"/>
                <w:sz w:val="22"/>
                <w:szCs w:val="22"/>
              </w:rPr>
            </w:pPr>
            <w:r>
              <w:rPr>
                <w:color w:val="000000"/>
                <w:sz w:val="22"/>
                <w:szCs w:val="22"/>
              </w:rPr>
              <w:t>W następstwie uwzględnienia powyższej propozycji konieczna byłaby również zmiana w przepisach przejściowych, które umożliwiałyby funkcjonowanie starego rejestru żłobków i klubów dziecięcych/wykazu dziennych opiekunów również po dniu 1 stycznia 2028 r.</w:t>
            </w:r>
          </w:p>
          <w:p>
            <w:pPr>
              <w:pStyle w:val="Teksttreci1"/>
              <w:shd w:fill="auto" w:val="clear"/>
              <w:spacing w:lineRule="auto" w:line="240" w:before="0" w:after="0"/>
              <w:ind w:left="20" w:right="20" w:firstLine="700"/>
              <w:jc w:val="both"/>
              <w:rPr>
                <w:color w:val="000000"/>
                <w:sz w:val="22"/>
                <w:szCs w:val="22"/>
              </w:rPr>
            </w:pPr>
            <w:r>
              <w:rPr>
                <w:color w:val="000000"/>
                <w:sz w:val="22"/>
                <w:szCs w:val="22"/>
              </w:rPr>
              <w:t>Powyższy postulat uzasadniamy tym, że Zakład Ubezpieczeń Społecznych wypłaca świadczenia na podstawie danych z rejestru żłobków/wykazu dziennych opiekunów za poprzedni miesiąc. Jeżeli dane do nowego rejestru będą wprowadzone do dnia 31 grudnia 2027 r., to rejestr ten będzie zawierał dane, które będą dotyczyć najpóźniej miesiąca listopada 2027 r. (czyli nie będzie zawierał danych za grudzień 2027 r.). Stąd konieczność wprowadzenia w styczniu 2028 r. danych za grudzień 2027 r. jeszcze do starego rejestru/wykazu. Z tego względu niezbędne jest funkcjonowanie starego rejestru/wykazu jeszcze w styczniu 2028 r., jak również umożliwienie Zakładowi dostępu do danych z tego rejestru/wykazu w styczniu 2028 r.</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w związku z nową projektowaną propozycją terminów związanych z wprowadzaniem lub zasilaniem systemu teleinformatycznego danym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Zakład Ubezpieczeń Społecznych</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left="40" w:firstLine="720"/>
              <w:jc w:val="both"/>
              <w:rPr>
                <w:color w:val="000000"/>
                <w:sz w:val="22"/>
                <w:szCs w:val="22"/>
              </w:rPr>
            </w:pPr>
            <w:bookmarkStart w:id="1" w:name="_Hlk205555876"/>
            <w:bookmarkEnd w:id="1"/>
            <w:r>
              <w:rPr>
                <w:color w:val="000000"/>
                <w:sz w:val="22"/>
                <w:szCs w:val="22"/>
              </w:rPr>
              <w:t>Ponadto niezbędne jest w naszej ocenie dodanie przepisów, które przewidują:</w:t>
            </w:r>
          </w:p>
          <w:p>
            <w:pPr>
              <w:pStyle w:val="Teksttreci1"/>
              <w:numPr>
                <w:ilvl w:val="0"/>
                <w:numId w:val="3"/>
              </w:numPr>
              <w:shd w:fill="auto" w:val="clear"/>
              <w:tabs>
                <w:tab w:val="clear" w:pos="708"/>
                <w:tab w:val="left" w:pos="458" w:leader="none"/>
              </w:tabs>
              <w:spacing w:lineRule="auto" w:line="240" w:before="0" w:after="0"/>
              <w:ind w:left="460" w:right="20" w:hanging="420"/>
              <w:jc w:val="both"/>
              <w:rPr>
                <w:color w:val="000000"/>
                <w:sz w:val="22"/>
                <w:szCs w:val="22"/>
              </w:rPr>
            </w:pPr>
            <w:r>
              <w:rPr>
                <w:color w:val="000000"/>
                <w:sz w:val="22"/>
                <w:szCs w:val="22"/>
              </w:rPr>
              <w:t xml:space="preserve">wydłużenie terminu w lutym 2028 r. na wprowadzenie (przez podmiot wpisany do rejestru) zmian danych lub informacji zawartych w nowym rejestrze za styczeń 2028 r., do 8 dni roboczych liczonych od pierwszego dnia lutego 2028 r., według stanu na ostatni dzień stycznia 2028 r. (wyłączając tym samym do zmian zaistniałych w styczniu stosowanie projektowanego art. 47x ust. 1 pkt 2b </w:t>
            </w:r>
            <w:r>
              <w:rPr>
                <w:rStyle w:val="TeksttreciKursywaOdstpy0pt"/>
                <w:rFonts w:cs="Times New Roman"/>
                <w:sz w:val="22"/>
                <w:szCs w:val="22"/>
              </w:rPr>
              <w:t>ustawy z dnia 4 lutego 2011 r. o opiece nad dziećmi do lat 3;</w:t>
            </w:r>
            <w:r>
              <w:rPr>
                <w:color w:val="000000"/>
                <w:sz w:val="22"/>
                <w:szCs w:val="22"/>
              </w:rPr>
              <w:t xml:space="preserve"> proponowane przez nas rozwiązanie jest wzorowane na obecnie obowiązującym art. 35 ust. 1 pkt 2b wskazanej ustawy) - migracja danych o dzieciach i opłatach za pobyt dziecka w placówce za okres do 31 grudnia 2027 r. będzie miała miejsce w styczniu 2028 r.; wydłużenie terminu na wprowadzenie tych danych za styczeń w lutym 2028 r. pozwoli podmiotom wpisanym do rejestru na sprawdzenie poprawności zmigrowanych danych;</w:t>
            </w:r>
          </w:p>
          <w:p>
            <w:pPr>
              <w:pStyle w:val="Teksttreci1"/>
              <w:numPr>
                <w:ilvl w:val="0"/>
                <w:numId w:val="3"/>
              </w:numPr>
              <w:shd w:fill="auto" w:val="clear"/>
              <w:tabs>
                <w:tab w:val="clear" w:pos="708"/>
                <w:tab w:val="left" w:pos="462" w:leader="none"/>
              </w:tabs>
              <w:spacing w:lineRule="auto" w:line="240" w:before="0" w:after="0"/>
              <w:ind w:left="460" w:right="20" w:hanging="420"/>
              <w:jc w:val="both"/>
              <w:rPr>
                <w:color w:val="000000"/>
                <w:sz w:val="22"/>
                <w:szCs w:val="22"/>
              </w:rPr>
            </w:pPr>
            <w:r>
              <w:rPr>
                <w:color w:val="000000"/>
                <w:sz w:val="22"/>
                <w:szCs w:val="22"/>
              </w:rPr>
              <w:t xml:space="preserve">wydłużenie w lutym 2028 r. dla Zakładu Ubezpieczeń Społecznych terminu wypłaty świadczenia aktywnie w żłobku do 29 lutego 2028 r. (zgodnie z art. 15 ust. 9 </w:t>
            </w:r>
            <w:r>
              <w:rPr>
                <w:rStyle w:val="TeksttreciKursywaOdstpy0pt"/>
                <w:rFonts w:cs="Times New Roman"/>
                <w:sz w:val="22"/>
                <w:szCs w:val="22"/>
              </w:rPr>
              <w:t>ustawy z dnia 15 maja 2024 r. o wspieraniu rodziców w aktywności zawodowej oraz w wychowaniu dziecka - „Aktywny rodzic"</w:t>
            </w:r>
            <w:r>
              <w:rPr>
                <w:color w:val="000000"/>
                <w:sz w:val="22"/>
                <w:szCs w:val="22"/>
              </w:rPr>
              <w:t xml:space="preserve"> świadczenie to przekazywane jest w terminie do 20 dnia każdego miesiąca za miesiąc poprzedni) - rozwiązanie to pozwoli Zakładowi na wypłatę świadczeń w lutym 2028 r. po odczytaniu danych z rejestru za styczeń 2028 r.</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2" w:name="_Hlk205555876"/>
            <w:bookmarkStart w:id="3" w:name="_Hlk205555876"/>
            <w:bookmarkEnd w:id="3"/>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w związku z nową projektowaną propozycją terminów związanych z wprowadzaniem lub zasilaniem systemu teleinformatycznego danym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NSZZ Solidarnoś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iezrozumiała jest zmiana dotycząca art. 40c ust. 2 zmienianej ustawy, w którym w przypadku podnoszenia kwalifikacji przez opiekuna w ramach urlopu szkoleniowego, jego nieobecność skutkuje zamknięciem placówki. Zdaniem Prezydium KK, idąc za przykładem projektowanego art. 40b ust. 1, kiedy to podczas urlopu wypoczynkowego opiekuna, opieka nad dziećmi powinna być sprawowana w tym samym miejscu przez innego opiekuna w ramach zastępstwa. Takie rozwiązanie spowoduje spójność przepisów, ale także uchroni od dezorganizacji życia rodzinnego i zawodowego rodziców lub opiekunów małych dziec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Uwaga nieuwzględnion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posób organizacji pracy instytucji opieki nad dziećmi w wieku do lat 3 w dniu, w którym opiekunom udziela się czasu wolnego w związku z podnoszeniem kwalifikacji zawodowych, zależy od decyzji osoby kierującej tą instytucją – może ona zorganizować zastępstwo albo zamknąć instytucję.</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6 -art. 6e ust. 2</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ostarczanie posiłków</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naszej ocenie należy rozważyć wykreślenie lub odpowiednią zmianę przepisu: „Rodzic po uzgodnieniu odpowiednio z dyrektorem żłobka, osobą kierującą pracą klubu dziecięcego lub dziennym opiekunem, może dostarczać odpowiednio do żłobka, klubu dziecięcego lub punktu opieki dziennej gotowe posiłki dla dziecka wymagającego stosowania diet leczniczych”</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worzenie otwartej drogi do dostarczania posiłków przez rodziców niesie ryzyko zakażeń.</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ede wszystkim takie działanie niesie z sobą ryzyko braku kontroli m.in. nad tym, jak długo, w jaki sposób i w jakiej temperaturze był przechowywany posiłek w domu rodzica. A żłobek ma ponosić odpowiedzialność za podanie posiłku dziecku, nad przygotowaniem którego i przechowywaniem do czasu przekazania nie miał żadnej kontrol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leży również uwzględnić, że nie wszystkie placówki będą miały możliwość spełnienia wymagań w zakresie przechowywania, jak też ewentualnego podgrzewania dostarczonych posiłków. Co w takiej sytuacj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Żłobki często mają możliwość zapewniania różnego rodzaju diet.</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żłobkach miejskich są to wszelkie diety eliminacyjne, istnieje też możliwość zamiany produktów przy diecie podstawowej, jak również dodatkowo przy diecie eliminacyjnej jeśli dziecko tego wymaga. Nie są pobierane zaświadczenia od lekarza, dostosowanie diety wynika z informacji przekazywanych przez rodzica. Posiłki planują dietetycy, przy użyciu systemu pilnującego wartości odżywczych, kaloryczności. Posiłku przygotowują własne kuchnie według receptur w systemie. Jednocześnie żłobki mają wprowadzone procedury GHP, GMP oraz HACCP.</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Dopuszczając tę możliwość należałob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określić charakter diet leczniczych, które będą objęte taką możliwością. – uzyskać wytyczne z Inspektoratu Sanitarnego, w jaki sposób należy przechowywać przyjęte posiłki.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uwaga nieuwzględniona: zapis dopuszcza zawarcie indywidualnego porozumienia z rodzicami a osobą kierującą placówką w tym zakresie (uwzględniając specyfikę placówki i diety danego dziecka) nie obliguje jednak placówki do realizacji każdej diety (istnieje możliwość odmowy ze strony placówki realizacji diety jeśli nie może ona – placówka zagwarantować zdrowia i bezpieczeństwa dzieck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9 - art. 13 ust. 2</w:t>
            </w:r>
          </w:p>
          <w:p>
            <w:pPr>
              <w:pStyle w:val="Default"/>
              <w:jc w:val="both"/>
              <w:rPr>
                <w:sz w:val="22"/>
                <w:szCs w:val="22"/>
              </w:rPr>
            </w:pPr>
            <w:r>
              <w:rPr>
                <w:sz w:val="22"/>
                <w:szCs w:val="22"/>
              </w:rPr>
              <w:t xml:space="preserve">Proponujemy zmienić przepis: „Dyrektorem żłobka może być osoba posiadająca: </w:t>
            </w:r>
          </w:p>
          <w:p>
            <w:pPr>
              <w:pStyle w:val="Default"/>
              <w:jc w:val="both"/>
              <w:rPr>
                <w:sz w:val="22"/>
                <w:szCs w:val="22"/>
              </w:rPr>
            </w:pPr>
            <w:r>
              <w:rPr>
                <w:sz w:val="22"/>
                <w:szCs w:val="22"/>
              </w:rPr>
              <w:t xml:space="preserve">1) kwalifikacje, o których mowa w art. 16 ust. 1 pkt 1, 2 lub 3 lit. a, oraz co najmniej roczne doświadczenie w pracy z dziećmi w wieku do lat 3 , lub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 kwalifikacje, o których mowa w art. 16 ust. 1 pkt 3 lit. b.”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 kierunku podwyższenia wymagań kwalifikacyjn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akie uregulowanie wydaje się być nietrafione, zwłaszcza, że zmienia się także art. 1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art. 16 ust. 1 pkt 1 zawęża się ukończone kierunki do: pielęgniarstwo, położnictwo, pedagogika przedszkolna i wczesnoszkolna, wykluczając jednocześnie inne ważne kierunki dające przygotowanie pedagogiczne. W żłobkach stawia się na edukację poprzez zabawę, a w wykształceniu wymienia się dwa kierunki medyczne i jeden pedagogiczny, jednocześnie nie wspominając nic o wykształceniu dającym predyspozycje do zarządzania zespołem, budżetem itp.</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art. 16 ust. 1 pkt 2 - ukończyła studia wyższe na dowolnym kierunku, którego program obejmuje zagadnienia związane z opieką nad małym dzieckiem lub jego rozwojem</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art. 16 ust. 1 pkt 3 a posiada co najmniej wykształcenie średnie lub średnie branżowe lub zasadnicze zawodowe lub zasadnicze branżowe i przed zatrudnieniem jako opiekun w żłobku lub w klubie dziecięcym odbyła 310-godzinne szkolenie wstęp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dyrektorem żłobka – czyli osobą odpowiadającą za pracę merytoryczną, pedagogiczną zespołu, kierowanie zespołem, zarządzanie finansami, itp. ma zostać osoba z wykształceniem zasadniczym zawodowym?</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dobnie nieodpowiednie jest przyjęcie wymagań dla dyrektora: „kwalifikacje, o których mowa w art. 16 ust. 1 pkt 3 lit. b.”;</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różnica pomiędzy kwalifikacjami na opiekuna i dyrektora – jest taka, że dyrektor dodatkowo ma posiadać roczne doświadczenie w pracy z dziećmi w wieku do lat 3?</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proponowane zapisy pozostawiają swobodę podmiotom prowadzącym żłobki w zakresie oczekiwanych kompetencji dyrektorów, którzy będą mieli możliwość określenia wymagań dodatkowych dot. wykształcenia potencjalnych dyrektorów, jednocześnie nie zamyka to możliwości awansowania opiekunów/opiekunek z doświadczeniem zawodowym, które wykazały się kompetencjami do sprawowania tej funkcj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1 pkt 12 - art. 16 ust. 1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magania co do wykształcenia opiekuna są zbyt niskie, szczególnie w zakresie wykształcenia zasadniczego – „posiada co najmniej wykształcenie średnie lub średnie branżowe lub zasadnicze zawodowe lub zasadnicze branżowe”</w:t>
            </w:r>
          </w:p>
          <w:p>
            <w:pPr>
              <w:pStyle w:val="Normal"/>
              <w:spacing w:lineRule="auto" w:line="240" w:before="0" w:after="0"/>
              <w:jc w:val="both"/>
              <w:rPr>
                <w:rStyle w:val="StrongEmphasis"/>
                <w:rFonts w:ascii="Times New Roman" w:hAnsi="Times New Roman" w:cs="Times New Roman"/>
                <w:b w:val="false"/>
                <w:b w:val="false"/>
                <w:color w:val="000000"/>
              </w:rPr>
            </w:pPr>
            <w:r>
              <w:rPr>
                <w:rFonts w:cs="Times New Roman" w:ascii="Times New Roman" w:hAnsi="Times New Roman"/>
                <w:iCs/>
                <w:color w:val="000000"/>
                <w:lang w:eastAsia="pl-PL"/>
              </w:rPr>
              <w:t>L</w:t>
            </w:r>
            <w:r>
              <w:rPr>
                <w:rStyle w:val="StrongEmphasis"/>
                <w:rFonts w:cs="Times New Roman" w:ascii="Times New Roman" w:hAnsi="Times New Roman"/>
                <w:b w:val="false"/>
                <w:color w:val="000000"/>
              </w:rPr>
              <w:t>istę kwalifikujących kierunków studiów</w:t>
            </w:r>
            <w:r>
              <w:rPr>
                <w:rFonts w:cs="Times New Roman" w:ascii="Times New Roman" w:hAnsi="Times New Roman"/>
                <w:color w:val="000000"/>
              </w:rPr>
              <w:t xml:space="preserve"> należałoby rozszerzyć o </w:t>
            </w:r>
            <w:r>
              <w:rPr>
                <w:rStyle w:val="StrongEmphasis"/>
                <w:rFonts w:cs="Times New Roman" w:ascii="Times New Roman" w:hAnsi="Times New Roman"/>
                <w:b w:val="false"/>
                <w:color w:val="000000"/>
              </w:rPr>
              <w:t>pedagogikę opiekuńczo-wychowawczą lub inne kierunki pedagogiczne.</w:t>
            </w:r>
          </w:p>
          <w:p>
            <w:pPr>
              <w:pStyle w:val="Normal"/>
              <w:spacing w:lineRule="auto" w:line="240" w:before="0" w:after="0"/>
              <w:jc w:val="both"/>
              <w:rPr>
                <w:rStyle w:val="StrongEmphasis"/>
                <w:rFonts w:ascii="Times New Roman" w:hAnsi="Times New Roman" w:cs="Times New Roman"/>
                <w:b w:val="false"/>
                <w:b w:val="false"/>
                <w:bCs/>
                <w:iCs/>
                <w:color w:val="000000"/>
                <w:lang w:eastAsia="pl-PL"/>
              </w:rPr>
            </w:pPr>
            <w:r>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ponowane zmiany obniżają standardy dotyczące opiekunów, które z założenia miały być podniesio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Jeśli chcemy budować prestiż zawodu opiekuna, to niezbędne jest utrzymanie minimalnego poziomu wykształcenia na poziomie średniego/ średniego branżoweg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iejasne jest też, czy kwalifikacje absolwentów szkół policealnych na kierunku opiekunki dziecięcej zostały uwzględnione w punkcie 3b?</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wężanie kierunków do dwóch medycznych i jednego pedagogicznego jest niecelowe. Należy rozszerzyć listę kierunków pedagogicznych.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soba z wykształceniem medycznym nie ma kompetencji do pracy pedagogicznej z dziećmi – a taka jest aktualnie przede wszystkim realizowana w żłobk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proponowane zmiany dotyczące struktury kursów w dużo większej mierze, niż dotychczasowe przepisy, określają pożądane kompetencje, umiejętności i wiedzę kandydatów do sprawowania roli opiekuna. Przeniesiony zatem (a nie zmniejszony) został ciężar dot. oczekiwań wobec przygotowania opiekunów.</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 racji częstej zmiany nazewnictwa kierunków studiów i pojawiających się z tym problemów interpretacyjnych wśród osób, które chciały podjąć pracę jako opiekun w instytucjach opieki nad dziećmi w wieku do lat 3, zrezygnowano z literalnego wymieniania kierunków studiów. Określony został zakres, którego mają dotyczyć studi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12 - art. 16 ust. 1 i ust. 4 – w zakresie szkoleń wymaganych od opiekunów</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zepisy w zakresie wymaganych o opiekunów szkoleń wydają się być niejasne.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jawia się szereg pytań i wątpliwośc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ykładowo w</w:t>
            </w:r>
            <w:r>
              <w:rPr>
                <w:rStyle w:val="StrongEmphasis"/>
                <w:rFonts w:cs="Times New Roman" w:ascii="Times New Roman" w:hAnsi="Times New Roman"/>
                <w:b w:val="false"/>
                <w:color w:val="000000"/>
              </w:rPr>
              <w:t xml:space="preserve">ymóg odbycia </w:t>
            </w:r>
            <w:r>
              <w:rPr>
                <w:rStyle w:val="StrongEmphasis"/>
                <w:rFonts w:cs="Times New Roman" w:ascii="Times New Roman" w:hAnsi="Times New Roman"/>
                <w:b w:val="false"/>
                <w:bCs w:val="false"/>
                <w:color w:val="000000"/>
              </w:rPr>
              <w:t>przed zatrudnieniem na stanowisku opiekuna w żłobku 80 - godzinnego szkolenia w formie zajęć praktycznych pod kierunkiem opiekuna oraz 30 - godzinnego szkolenia z zakresu standardów opieki nad dzieckiem w wieku do lat 3 w przypadku osób, które ukończyły studia wyższe kierunkowe nie powinien</w:t>
            </w:r>
            <w:r>
              <w:rPr>
                <w:rStyle w:val="StrongEmphasis"/>
                <w:rFonts w:cs="Times New Roman" w:ascii="Times New Roman" w:hAnsi="Times New Roman"/>
                <w:b w:val="false"/>
                <w:color w:val="000000"/>
              </w:rPr>
              <w:t xml:space="preserve"> znaleźć się   w zapisach ustawy. Wymaganie szkoleń przed zatrudnieniem w opisanym przypadku znacznie utrudni proces rekrutacyjny. </w:t>
            </w:r>
            <w:r>
              <w:rPr>
                <w:rFonts w:cs="Times New Roman" w:ascii="Times New Roman" w:hAnsi="Times New Roman"/>
                <w:color w:val="000000"/>
              </w:rPr>
              <w:t xml:space="preserve">Ukończenie studiów wyższych na kierunku pedagogicznym lub medycznym zapewnia odpowiednie przygotowanie merytoryczne w zakresie rozwoju psychofizycznego dziecka, opieki, wychowania i podstaw zdrowia dziecka. Z tego względu szkolenia praktyczne oraz szkolenie z zakresu standardów opieki nad dzieckiem w wieku do lat 3 mogą zostać zrealizowane obligatoryjnie w trakcie zatrudnienia, bez ryzyka obniżenia jakości świadczonej opieki. Proponuje się przesunięcie wymogu odbycia szkoleń na </w:t>
            </w:r>
            <w:r>
              <w:rPr>
                <w:rStyle w:val="StrongEmphasis"/>
                <w:rFonts w:cs="Times New Roman" w:ascii="Times New Roman" w:hAnsi="Times New Roman"/>
                <w:b w:val="false"/>
                <w:color w:val="000000"/>
              </w:rPr>
              <w:t>okres w trakcie zatrudnienia</w:t>
            </w:r>
            <w:r>
              <w:rPr>
                <w:rFonts w:cs="Times New Roman" w:ascii="Times New Roman" w:hAnsi="Times New Roman"/>
                <w:color w:val="000000"/>
              </w:rPr>
              <w:t>, z możliwością ich ukończenia w ciągu 6 miesięcy od rozpoczęcia pracy. Takie rozwiązanie zapewnia, że kandydaci studiów wyższych przejdą odpowiednie przygotowanie do specyfiki zawodu opiekuna w żłobku bez nadmiernych barier w dostępności do zatrudnieni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iCs/>
                <w:color w:val="000000"/>
              </w:rPr>
              <w:t>Czy projekt przewiduje zwolnienie osób legitymujących się tytułem zawodowym "opiekunka dziecięca", uzyskanym w wyniku ukończenia policealnego studium, z obowiązku ukończenia 310-godzinnego szkolenia przygotowującego do pracy w żłobku?</w:t>
            </w:r>
            <w:r>
              <w:rPr>
                <w:rFonts w:cs="Times New Roman" w:ascii="Times New Roman" w:hAnsi="Times New Roman"/>
                <w:color w:val="000000"/>
              </w:rPr>
              <w:t xml:space="preserve"> Czy uwzględniono tę ścieżkę kształcenia? A</w:t>
            </w:r>
            <w:r>
              <w:rPr>
                <w:rFonts w:cs="Times New Roman" w:ascii="Times New Roman" w:hAnsi="Times New Roman"/>
                <w:iCs/>
                <w:color w:val="000000"/>
              </w:rPr>
              <w:t xml:space="preserve">bsolwenci policealnego studium opiekunek dziecięcych uzyskują tytuł zawodowy </w:t>
            </w:r>
            <w:r>
              <w:rPr>
                <w:rFonts w:cs="Times New Roman" w:ascii="Times New Roman" w:hAnsi="Times New Roman"/>
                <w:bCs/>
                <w:iCs/>
                <w:color w:val="000000"/>
              </w:rPr>
              <w:t>"opiekunka dziecięca"</w:t>
            </w:r>
            <w:r>
              <w:rPr>
                <w:rFonts w:cs="Times New Roman" w:ascii="Times New Roman" w:hAnsi="Times New Roman"/>
                <w:iCs/>
                <w:color w:val="000000"/>
              </w:rPr>
              <w:t xml:space="preserve"> i kwalifikacje zawodowe w tymże zawodzie wpisanym do klasyfikacji zawodów i specjalności. Program kształcenia policealnego studium opiekunek dziecięcych obejmuje zarówno przygotowanie teoretyczne, jak i praktyczne z zakresu opieki nad dziećmi w wieku do lat 3, realizowane m.in. w placówkach żłobkowych.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Programy studiów nie obejmują standardów opieki nad dziećmi w wieku do lat 3, będących podstawą pracy pedagogicznej z najmłodszymi dziećmi. Podobnie praktyki zawodowe na studiach nie są powszechnie realizowane w tej grupie wiekowej. Stąd istnieje potrzeba, aby przynajmniej w minimalnym zakresie absolwenci studiów zapoznali się ze specyfika pracy z tą grupą wiekową.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latego proponuje się następujące przepisy: </w:t>
            </w:r>
          </w:p>
          <w:p>
            <w:pPr>
              <w:pStyle w:val="ZARTzmartartykuempunktem"/>
              <w:spacing w:lineRule="auto" w:line="240"/>
              <w:ind w:left="0" w:hanging="0"/>
              <w:rPr>
                <w:color w:val="000000"/>
              </w:rPr>
            </w:pPr>
            <w:r>
              <w:rPr>
                <w:rStyle w:val="Teksttreci95ptOdstpy0pt"/>
                <w:sz w:val="22"/>
                <w:szCs w:val="22"/>
              </w:rPr>
              <w:t>„</w:t>
            </w:r>
            <w:r>
              <w:rPr>
                <w:color w:val="000000"/>
              </w:rPr>
              <w:t xml:space="preserve">Opiekunem w żłobku lub klubie dziecięcym może być osoba, która odbyła nie wcześniej niż 2 lata przed podjęciem zatrudnienia jako opiekun szkolenie z udzielania dziecku pierwszej pomocy oraz: </w:t>
            </w:r>
          </w:p>
          <w:p>
            <w:pPr>
              <w:pStyle w:val="ZPKTzmpktartykuempunktem"/>
              <w:spacing w:lineRule="auto" w:line="240"/>
              <w:ind w:left="0" w:hanging="0"/>
              <w:rPr>
                <w:bCs w:val="false"/>
                <w:color w:val="000000"/>
              </w:rPr>
            </w:pPr>
            <w:r>
              <w:rPr>
                <w:bCs w:val="false"/>
                <w:color w:val="000000"/>
              </w:rPr>
              <w:t>1)</w:t>
              <w:tab/>
              <w:t>ukończyła:</w:t>
            </w:r>
          </w:p>
          <w:p>
            <w:pPr>
              <w:pStyle w:val="ZLITzmlitartykuempunktem"/>
              <w:spacing w:lineRule="auto" w:line="240"/>
              <w:rPr>
                <w:bCs w:val="false"/>
                <w:color w:val="000000"/>
              </w:rPr>
            </w:pPr>
            <w:r>
              <w:rPr>
                <w:bCs w:val="false"/>
                <w:color w:val="000000"/>
              </w:rPr>
              <w:t>a)</w:t>
              <w:tab/>
            </w:r>
            <w:r>
              <w:rPr>
                <w:rFonts w:eastAsia="Calibri"/>
                <w:bCs w:val="false"/>
                <w:color w:val="000000"/>
              </w:rPr>
              <w:t>studia na kierunku pielęgniarstwo, położnictwo lub pedagogika przedszkolna i wczesnoszkolna, studia w zakresie pedagogiki przygotowujące do wykonywania zawodu nauczyciela przedszkola i klas I-III szkoły podstawowej lub studia podyplomowe przygotowujące do wykonywania zawodu nauczyciela przedszkola i klas I-III szkoły podstawowej</w:t>
            </w:r>
            <w:r>
              <w:rPr>
                <w:bCs w:val="false"/>
                <w:color w:val="000000"/>
              </w:rPr>
              <w:t xml:space="preserve"> lub</w:t>
            </w:r>
          </w:p>
          <w:p>
            <w:pPr>
              <w:pStyle w:val="ZLITzmlitartykuempunktem"/>
              <w:spacing w:lineRule="auto" w:line="240"/>
              <w:rPr>
                <w:rFonts w:eastAsia="Calibri"/>
                <w:bCs w:val="false"/>
                <w:color w:val="000000"/>
              </w:rPr>
            </w:pPr>
            <w:r>
              <w:rPr>
                <w:bCs w:val="false"/>
                <w:color w:val="000000"/>
              </w:rPr>
              <w:t>b)</w:t>
              <w:tab/>
            </w:r>
            <w:r>
              <w:rPr>
                <w:rFonts w:eastAsia="Calibri"/>
                <w:bCs w:val="false"/>
                <w:color w:val="000000"/>
              </w:rPr>
              <w:t>studia na dowolnym kierunku, których program obejmuje zagadnienia związane z opieką nad małym dzieckiem lub jego rozwojem lub</w:t>
            </w:r>
          </w:p>
          <w:p>
            <w:pPr>
              <w:pStyle w:val="ZLITzmlitartykuempunktem"/>
              <w:spacing w:lineRule="auto" w:line="240"/>
              <w:rPr>
                <w:bCs w:val="false"/>
                <w:color w:val="000000"/>
              </w:rPr>
            </w:pPr>
            <w:bookmarkStart w:id="4" w:name="_Hlk205989741"/>
            <w:r>
              <w:rPr>
                <w:bCs w:val="false"/>
                <w:color w:val="000000"/>
              </w:rPr>
              <w:t>c)</w:t>
              <w:tab/>
              <w:t>szkołę policealną na kierunku opiekunka dziecięca</w:t>
            </w:r>
            <w:bookmarkEnd w:id="4"/>
          </w:p>
          <w:p>
            <w:pPr>
              <w:pStyle w:val="Normal"/>
              <w:spacing w:lineRule="auto" w:line="240" w:before="0" w:after="0"/>
              <w:jc w:val="both"/>
              <w:rPr>
                <w:rFonts w:ascii="Times New Roman" w:hAnsi="Times New Roman" w:cs="Times New Roman"/>
                <w:color w:val="000000"/>
              </w:rPr>
            </w:pPr>
            <w:r>
              <w:rPr>
                <w:color w:val="000000"/>
              </w:rPr>
              <w:t>–</w:t>
            </w:r>
            <w:r>
              <w:rPr>
                <w:color w:val="000000"/>
              </w:rPr>
              <w:tab/>
              <w:t>oraz przed podjęciem zatrudnienia w żłobku lub w klubie dziecięcym odbyła 80-godzinne szkolenie w formie praktyk zawodowych pod kierunkiem opiekuna w żłobku lub klubie dziecięcym lub dziennego opiekuna oraz 30-godzinne szkolenie z zakresu standardów opieki określonych w przepisach wydanych na podstawie art. 6c lub</w:t>
            </w:r>
            <w:r>
              <w:rPr>
                <w:rStyle w:val="Teksttreci95ptOdstpy0pt"/>
                <w:rFonts w:eastAsia="Calibri"/>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14 – art. 18ab ust. 1</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unkcjonariusz publiczn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akie jest uzasadnienie dla nieuwzględnienia dyrektorów/kierowników tych placówek, a także pielęgniarek i położnych zatrudnionych w żłobku w przepisach ochronnych. Oni także powinni mieć także ochronę na zasadach przewidzianych dla funkcjonariusza publicznego, na takich zasadach jak opiekunowi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 celem nowelizacji jest wzmocnienie roli opiekuna małego dziecka, a nie osób odpowiedzialnych za zarządzenie instytucjami opieki nad dziećmi w wieku do lat 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1 pkt 32 – art. 47c ust. 1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oponujemy zmienić: Opiekunowi w żłobku lub klubie dziecięcym oraz dziennemu opiekunowi zatrudnianemu w punkcie opieki dziennej wydaje się legitymację służbową („mLegitymację) - gdyż pominięto inne osoby zatrudnione w żłobk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mLegitymacja powinna przysługiwać nie tylko opiekunom. Czy będzie przysługiwać dyrektorom/kierownikom tych placówek, a także pielęgniarkom i położnym zatrudnionym na etacie w żłobk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Intencją zmiany jest podniesienie prestiżu zawodu opiekuna w żłobku, klubie dziecięcym i dziennego opiekuna. Trzeba przy tym zauważyć, że dyrektor żłobka/kierownik klubu dziecięcego są różnymi zawodami (stanowiskami), zatem nie należy traktować wszystkich pracowników instytucji opieki jako jednej (homogenicznej) grupy zawodowej, ale dostrzegać jej zróżnicowanie wewnętrzne, dlatego wyróżnienie zawodów opiekuńczych jest intencyjn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c ust. 2</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mienić, dodając alternatywną formę dokumentu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Legitymacja jest dokumentem mobilnym realizowanym przy użyciu aplikacji mObywatel. Powinna być możliwość wydawania jej w innej formie niż elektronicz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siadanie legitymacji służbowej opiekuna obliguje pracownika do korzystania z aplikacji mObywatel. Opiekun powinien mieć wybór, z jakiej formy legitymacji chce skorzystać. Można byłoby ustanowić zasadę, w myśl której legitymacja jest dokumentem mobilnym, ale na wniosek opiekuna może być wydawana w formie tradycyjnej, papierowej. Uwzględnia to sytuację zróżnicowania w dostępie do Internetu oraz w korzystaniu z technologi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zewiduje się tylko formę elektroniczną, ponieważ dąży się do pełnej cyfryzacji, tak jak w przypadku wniosków o wpis do rejestru. Całkowita elektronizacja legitymacji służbowej zapewni także łatwość i płynność obsługi oraz usprawni korzystanie użytkownikom z uprawnień im przysługującym.</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i pkt 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oponujemy zmienić - Liczba dzieci zapisanych powinna być automatycznie generowana przez system informatyczny na podstawie sprawozdań RKZ5 i danych wprowadzanych przez gminy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d momentu wprowadzenia sprawozdań RKZ5 i danych dzieci i rodziców do rejestru - liczba dzieci zapisanych powinna być automatycznie generowana przez system informatyczny na podstawie sprawozdań RKZ5 i danych wprowadzanych przez gminy. Osobne i niepotrzebne uzupełnianie łącznej liczby zapisanych dzieci skutkuje rozbieżnościami między danymi, zwłaszcza że dane te notorycznie nie są na bieżąco aktualizowa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o jest materia związana z działaniem systemu teleinformatycznego i nie wymaga interwencji legislacyjnej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z ust. 1</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echowywanie w rejestrze informacji dotyczących dzieci uczęszczających do żłobka, klubu dziecięcego lub punktu opieki dziennej oraz rodziców tych dzieci, przez okres 10 lat od dnia, w którym dziecko przestało uczęszczać jest nadmierne.</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ójt, burmistrz, prezydent miasta powinien być dysponentem wyłącznie danych dzieci i rodziców w placówkach prowadzonych przez gmin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jc w:val="both"/>
              <w:rPr>
                <w:rStyle w:val="PageNumbe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Style w:val="PageNumber"/>
                <w:rFonts w:ascii="Times New Roman" w:hAnsi="Times New Roman" w:cs="Times New Roman"/>
                <w:color w:val="000000"/>
              </w:rPr>
            </w:pPr>
            <w:r>
              <w:rPr>
                <w:rStyle w:val="PageNumber"/>
                <w:rFonts w:cs="Times New Roman" w:ascii="Times New Roman" w:hAnsi="Times New Roman"/>
                <w:color w:val="000000"/>
              </w:rPr>
              <w:t>Termin przechowywania ww. danych w rejestrze jest zgodny z ustawą o wspieraniu rodziców w aktywności zawodowej oraz wychowaniu dziecka – „Aktywny rodzic”. Zakład Ubezpieczeń Społecznych przechowuje ww. informacje oraz informacje o wartości wypłaconych świadczeń „aktywny rodzic”, dotyczące osób, którym świadczenie „aktywny rodzic” zostało przyznane, przez okres 10 lat od dnia zaprzestania udzielania świadczenia „aktywny rodzic”, a informacje dotyczące osób, którym świadczenie „aktywny rodzic” nie zostało przyznane, przechowuje przez okres 1 roku od dnia, w którym decyzja w sprawie świadczenia „aktywny rodzic” stała się ostateczna, lub od dnia pozostawienia wniosku o ustalenie prawa do świadczenia „aktywny rodzic” bez rozpatrzenia. Taki okres jest niezbędny dla zapewnienia prawidłowej realizacji zadań wojewodów które wynikają z nałożonych na nich obowiązków pełnienia funkcji instytucji właściwej w ramach unijnej koordynacji świadczeń rodzinnych oraz zadań ZUS w związku z unijną koordynacją świadczeń „aktywni rodzice w pracy”, „aktywnie w domu”. Należy pamiętać, że przyznanie świadczeń „aktywni rodzice w pracy”, „aktywnie w domu jest możliwe tylko wówczas, gdy nie zostało wypłacone świadczenie „aktywnie w żłobku” na dane dziecko we wskazanym okresie. Dla celów prawidłowej realizacji tych świadczeń konieczna będzie wymiana informacji między urzędami wojewódzkimi a instytucjami zagranicznymi w zakresie prawa do świadczeń dla dzieci w Polsce</w:t>
            </w:r>
          </w:p>
          <w:p>
            <w:pPr>
              <w:pStyle w:val="Normal"/>
              <w:spacing w:lineRule="auto" w:line="240" w:before="0" w:after="0"/>
              <w:jc w:val="both"/>
              <w:rPr>
                <w:rStyle w:val="PageNumber"/>
                <w:rFonts w:ascii="Times New Roman" w:hAnsi="Times New Roman" w:cs="Times New Roman"/>
                <w:color w:val="000000"/>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t. 1 pkt 37 – rozdział 6a</w:t>
            </w:r>
          </w:p>
          <w:p>
            <w:pPr>
              <w:pStyle w:val="Default"/>
              <w:jc w:val="both"/>
              <w:rPr>
                <w:sz w:val="22"/>
                <w:szCs w:val="22"/>
              </w:rPr>
            </w:pPr>
            <w:r>
              <w:rPr>
                <w:sz w:val="22"/>
                <w:szCs w:val="22"/>
              </w:rPr>
              <w:t xml:space="preserve">Wykreślić - Dodanie rozdziału 6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zień Opiekuna Małego Dziecka” nie jest konieczne</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odanie rozdziału dotyczącego dnia opiekuna małego dziecka oraz medalu dla opiekuna pozostaje w sprzeczności z założeniem kierunku działania żłobków: edukacja i wspieranie rozwoju małego dzieck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ą to zagadnienia poboczne, nierozwiązujące problemów systemu opieki nad dziećmi do lat 3. Należy rozważyć rezygnację z tego dział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est to zgodne z postulatami składanymi od lat do MRPiPS i służy wzmocnieniu zawodu opiekuna małego dzieck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7 – art. 53e</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precyzować lub wykreślić: „W szczególnie uzasadnionych przypadkach Medal Opiekuna Małego Dziecka może zostać przyznany opiekunom małego dziecka, a także innym osobom, niespełniającym wymagań dotyczących doświadczenia w obszarze opieki nad dziećmi do lat 3, o których mowa w art. 53d.”</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odanie rozdziału dotyczącego dnia opiekuna małego dziecka oraz medalu dla opiekuna wydaje się pozostawać w sprzeczności z założeniem kierunku działania żłobków: edukacja i wspieranie rozwoju małego dzieck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 xml:space="preserve">W art. 1 pkt 37 – art. 53g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naszej ocenie należy dodać - skąd będą pochodzić środki na nagrody specjalne przyznawane przez wójt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 jakie „uzasadnione” przypadki chodzi? Przepis pozostawia całkowitą uznaniow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Środki na nagrody specjalne mają pochodzić ze środków własnych gmin – to zadanie fakultatyw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Art. 32 ust. 4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reślić pkt 1 i pkt 2, a po wyrazach „do dnia” dodać „31 grudnia 2027 r.” – wyrównując termin do wprowadzania danych do rejestru dla placówek publicznych i niepubliczn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akie jest uzasadnienie do różnicowania terminu wprowadzania danych do Rejestru, w zależności od tego, czy placówka jest publiczna, czy niepubliczna? Gdy zapis ten będzie jednakowy dla żłobków i klubów dziecięcych zarówno dla podmiotów publicznych i niepublicznych, może będzie dobrym narzędziem przy przeprowadzaniu kontroli przez upoważnionych pracowników urzędów.</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erminy wprowadzenia do rejestru danych osób zatrudnionych w instytucjach opieki nad dziećmi w wieku do lat 3 są uzależnione od wynikających z projektu terminów uzyskania uprawnień do ulgowych przejazdów kolejowych (w instytucjach publicznych – od 1 stycznia 2028 r., a w niepublicznych – od 1 stycznia 2032 r.)</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rt. 34 ust. 1 -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uzupełnienie szkoleń ze standardów opieki nad dzieckiem przez osoby zatrudnione przed dniem 1 stycznia 2027 r.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Sprecyzowanie wymaganych szkoleń uzupełniających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aktualnie rozpoczynające się szkolenia z zakresu standardów oferowane przez działające WLAWy w ramach projektu Akademii Wsparcia będą uznawane za równoznaczne z projektowanymi 30- godzinnymi szkoleniami , czy w 2027r. będzie wymóg powtórnego odpłatnego szkolenia pracowników?</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ktualne szkolenia oferowane przez WLAWy opierają się na obowiązujących regulacjach.</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k uregulowani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tanowisko wychowawcy małego dziecka: – Brak w projekcie informacji dotyczącej tego stanowiska, kryteriów jego ustanowienia oraz wytycznych dotyczących ścieżki awansu.</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Rozporządzenie Rady Ministrów z dnia 30.05.2025 r. zmieniające rozporządzenie w sprawie wynagradzania pracowników samorządowych uwzględnia zawód wychowawcy małego dziecka (XIV kategoria zaszeregowania) i odsyła do odrębnych przepisów, a nie uwzględnia tego projektowana ustawa. Pojawia się zatem systemowa rozbieżność.</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w związku z faktem, iż w projekcie ustawy nie wspomniano o nowym stanowisku wychowawcy małego dziecka i wymaganiach kwalifikacyjnych dla tego stanowiska, należy przyjąć, że te wymagania są takie same jak dla opiekunów w żłobk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Wychowawca małego dziecka to</w:t>
            </w:r>
            <w:r>
              <w:rPr>
                <w:rFonts w:cs="Times New Roman" w:ascii="Times New Roman" w:hAnsi="Times New Roman"/>
                <w:color w:val="000000"/>
              </w:rPr>
              <w:t xml:space="preserve"> najwyższy stopień awansu zawodowego – jest młodszy opiekun, opiekun i starszy opiekun, a następnie wychowawca małego dziecka. Nie ma potrzeby w rozporządzeniu dookreślać kryteriów – je ustala pracodawca. Dla wszystkich tych szczebli obowiązują wymagania dla opiekuna w żłobku lub klubie dziecięcym określone w ustawie o opiece nad dziećmi w wieku do lat 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14 - art. 18ac ust. 1 i ust. 2</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rlop szkoleniow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arto sprecyzować przepisy, wyjaśniając:</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Na jakich zasadach miałby być udzielany „urlop szkoleniow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o należy rozumieć przez „podnoszenie kwalifikacji zawodowych”? Czy chodzi o:</w:t>
            </w:r>
          </w:p>
          <w:p>
            <w:pPr>
              <w:pStyle w:val="Akapitzlist"/>
              <w:numPr>
                <w:ilvl w:val="0"/>
                <w:numId w:val="2"/>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samokształcenie (jak to udokumentować?),</w:t>
            </w:r>
          </w:p>
          <w:p>
            <w:pPr>
              <w:pStyle w:val="Akapitzlist"/>
              <w:numPr>
                <w:ilvl w:val="0"/>
                <w:numId w:val="2"/>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szkolenia, w których opiekun uczestniczy z własnej inicjatywy,</w:t>
            </w:r>
          </w:p>
          <w:p>
            <w:pPr>
              <w:pStyle w:val="Akapitzlist"/>
              <w:numPr>
                <w:ilvl w:val="0"/>
                <w:numId w:val="2"/>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szkolenia, w których opiekun uczestniczy z inicjatywy pracodawc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zy w granicach pojęcia „podnoszenie kwalifikacji zawodowych” mieszczą się również szkolenia ustawowo obligatoryjne, jak np. cykliczne szkolenie z zakresu pierwszej pomoc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Jak „urlop szkoleniowy” ma się do obowiązku określonego w rozporządzeniu Ministra Rodziny, Pracy i Polityki Społecznej z dnia 13 grudnia 2024 r. w sprawie standardów opieki sprawowanej nad dziećmi w wieku do lat 3, dotyczącego opracowania w instytucji opieki systemu organizacj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i realizacji szkoleń wewnętrzn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lub zewnętrznych realizowaneg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 wymiarze min. 10 godzi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egarowych rocznie? Czy te 10 godzin mieści się w 16 godzinach „urlopu szkoleniowego”? Czy szkolenia organizowane przez pracodawcę dla danej grupy opiekunów są czasem obowiązków służbowych , za które należy się im czas wolny niezależnie od czasu szkolenia ? Takie rozumienie zapisu wobec konieczności zapewnienia opiekunom 10 godzin szkolenia w ramach standardów rodziłoby konieczność udzielenia 10 godzin wolnych ?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zy pracownik ma prawo wystąpić o godziny wolne w dowolnym momencie roku?</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W przypadku podnoszenia kwalifikacji zawodowych przez pracowników (16 godz. lub 2 dni), nawet w przypadku decyzji o zamknięciu żłobka na jeden dzień (ust. 2) należy zabezpieczyć opiekę nad dziećm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pis jest niejasny. Wymusza dodatkowe zatrudnianie opiekunów.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zewidziane w art. 18ac ust. 2. zamknięcie odpowiednio żłobka lub klubu dziecięcego na podnoszenie kwalifikacji zawodowych potencjalnie generuje potrójny wydatek dla budżetu żłobka/klubu:</w:t>
            </w:r>
          </w:p>
          <w:p>
            <w:pPr>
              <w:pStyle w:val="Akapitzlist"/>
              <w:numPr>
                <w:ilvl w:val="0"/>
                <w:numId w:val="4"/>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wynagrodzenie pracowników korzystających z płatnego czasu wolnego od obowiązków służbowych i inne koszty związane z utrzymaniem placówki generowane niezależnie od tego, czy placówka działa, czy też nie,</w:t>
            </w:r>
          </w:p>
          <w:p>
            <w:pPr>
              <w:pStyle w:val="Akapitzlist"/>
              <w:numPr>
                <w:ilvl w:val="0"/>
                <w:numId w:val="4"/>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koszty szkolenia organizowanego przez pracodawcę w czasie wolnym dla pracowników,</w:t>
            </w:r>
          </w:p>
          <w:p>
            <w:pPr>
              <w:pStyle w:val="Akapitzlist"/>
              <w:numPr>
                <w:ilvl w:val="0"/>
                <w:numId w:val="4"/>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zwrot opłaty za pobyt dziecka w żłobku w związku z zamknięciem placówk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samorządy otrzymają w związku z tym dodatkowe fundusze z budżetu państw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Jak w czasie zamknięcia żłobka postąpić z pracownikami żłobka niebędącymi opiekunami (dyrektor/kierownik placówki, pracownicy biurowi, intendent, konserwator, sprzątaczki, kucharze, itp.)? Kto ma ponieść społeczne konsekwencje niezadowolenia rodziców zmuszonych do wzięcia urlopu lub zorganizowania w inny sposób opieki dla dziecka w czasie zamknięcia placówk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dnoszenie kwalifikacji zawodowych to każda forma poszerzania wiedzy z zakresu związanego z pełnionymi obowiązkami zawodowymi. Podnoszenie kwalifikacji zawodowych może również odbywać się w formie szkoleń (czy to na koszt pracodawcy czy też z Akademii Wsparcia albo FERS).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knięcie instytucji opieki nad dziećmi w wieku do lat 3 w dniu, w którym opiekunom udziela się czasu wolnego od obowiązków obejmujących bezpośrednią opiekę nad dziećmi w związku z podnoszeniem kwalifikacji zawodowych, zależy od decyzji osoby kierującej tą instytucją. Należy zwrócić także uwagę, że  w przypadku zamknięcia w omawianej sytuacji instytucji opieki, dochody tych instytucji nie  są pomniejszane.</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wrócić uwagę także należy, że osoba kierująca instytucją opieki decyduje w jaki sposób urlop będzie udzielany. Czy zamykając instytucję czy też udzielając w wybrane dni wybranym pracownikom czasu wolnego.</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bookmarkStart w:id="5" w:name="OLE_LINK2"/>
      <w:bookmarkStart w:id="6" w:name="OLE_LINK2"/>
      <w:bookmarkEnd w:id="6"/>
    </w:p>
    <w:p>
      <w:pPr>
        <w:pStyle w:val="Normal"/>
        <w:widowControl/>
        <w:bidi w:val="0"/>
        <w:spacing w:lineRule="auto" w:line="256" w:before="0" w:after="16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ptos">
    <w:altName w:val="Calibri"/>
    <w:charset w:val="00"/>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7"/>
      <w:sz w:val="17"/>
      <w:szCs w:val="17"/>
      <w:u w:val="none"/>
      <w:vertAlign w:val="baseline"/>
      <w:lang w:val="pl-PL"/>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4z0">
    <w:name w:val="WW8Num4z0"/>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7z0">
    <w:name w:val="WW8Num7z0"/>
    <w:qFormat/>
    <w:rPr/>
  </w:style>
  <w:style w:type="character" w:styleId="Domylnaczcionkaakapitu">
    <w:name w:val="Domyślna czcionka akapitu"/>
    <w:qFormat/>
    <w:rPr/>
  </w:style>
  <w:style w:type="character" w:styleId="Teksttreci">
    <w:name w:val="Tekst treści_"/>
    <w:qFormat/>
    <w:rPr>
      <w:rFonts w:ascii="Times New Roman" w:hAnsi="Times New Roman" w:eastAsia="Times New Roman" w:cs="Times New Roman"/>
      <w:spacing w:val="4"/>
      <w:sz w:val="21"/>
      <w:szCs w:val="21"/>
      <w:shd w:fill="FFFFFF" w:val="clear"/>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4">
    <w:name w:val="Tekst treści (4)_"/>
    <w:qFormat/>
    <w:rPr>
      <w:rFonts w:cs="Calibri"/>
      <w:i/>
      <w:iCs/>
      <w:spacing w:val="2"/>
      <w:sz w:val="21"/>
      <w:szCs w:val="21"/>
      <w:shd w:fill="FFFFFF" w:val="clear"/>
    </w:rPr>
  </w:style>
  <w:style w:type="character" w:styleId="TekstprzypisudolnegoZnak">
    <w:name w:val="Tekst przypisu dolnego Znak"/>
    <w:qFormat/>
    <w:rPr>
      <w:rFonts w:ascii="Aptos;Calibri" w:hAnsi="Aptos;Calibri" w:eastAsia="Aptos;Calibri" w:cs="Times New Roman"/>
      <w:kern w:val="2"/>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przypisukocowegoZnak">
    <w:name w:val="Tekst przypisu końcowego Znak"/>
    <w:qFormat/>
    <w:rPr>
      <w:lang w:val="en-US"/>
    </w:rPr>
  </w:style>
  <w:style w:type="character" w:styleId="TekstprzypisukocowegoZnak1">
    <w:name w:val="Tekst przypisu końcowego Znak1"/>
    <w:qFormat/>
    <w:rPr>
      <w:rFonts w:ascii="Calibri" w:hAnsi="Calibri" w:eastAsia="Calibri" w:cs="Times New Roman"/>
      <w:sz w:val="20"/>
      <w:szCs w:val="20"/>
    </w:rPr>
  </w:style>
  <w:style w:type="character" w:styleId="StrongEmphasis">
    <w:name w:val="Strong"/>
    <w:qFormat/>
    <w:rPr>
      <w:b/>
      <w:bCs/>
      <w:spacing w:val="0"/>
    </w:rPr>
  </w:style>
  <w:style w:type="character" w:styleId="BezodstpwZnak">
    <w:name w:val="Bez odstępów Znak"/>
    <w:qFormat/>
    <w:rPr>
      <w:rFonts w:ascii="Calibri" w:hAnsi="Calibri" w:eastAsia="Times New Roman" w:cs="Times New Roman"/>
    </w:rPr>
  </w:style>
  <w:style w:type="character" w:styleId="Teksttreci95ptOdstpy0pt">
    <w:name w:val="Tekst treści + 9;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PageNumber">
    <w:name w:val="Page Number"/>
    <w:rPr>
      <w:rFonts w:cs="Times New Roman"/>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spacing w:lineRule="atLeast" w:line="0" w:before="0" w:after="180"/>
      <w:jc w:val="right"/>
    </w:pPr>
    <w:rPr>
      <w:rFonts w:ascii="Times New Roman" w:hAnsi="Times New Roman" w:eastAsia="Times New Roman" w:cs="Times New Roman"/>
      <w:spacing w:val="4"/>
      <w:sz w:val="21"/>
      <w:szCs w:val="21"/>
    </w:rPr>
  </w:style>
  <w:style w:type="paragraph" w:styleId="Teksttreci41">
    <w:name w:val="Tekst treści (4)"/>
    <w:basedOn w:val="Normal"/>
    <w:qFormat/>
    <w:pPr>
      <w:widowControl w:val="false"/>
      <w:shd w:fill="FFFFFF" w:val="clear"/>
      <w:spacing w:lineRule="exact" w:line="336" w:before="0" w:after="0"/>
      <w:ind w:firstLine="720"/>
      <w:jc w:val="both"/>
    </w:pPr>
    <w:rPr>
      <w:rFonts w:ascii="Calibri" w:hAnsi="Calibri" w:eastAsia="Calibri" w:cs="Calibri"/>
      <w:i/>
      <w:iCs/>
      <w:spacing w:val="2"/>
      <w:sz w:val="21"/>
      <w:szCs w:val="21"/>
    </w:rPr>
  </w:style>
  <w:style w:type="paragraph" w:styleId="Akapitzlist">
    <w:name w:val="Akapit z listą"/>
    <w:basedOn w:val="Normal"/>
    <w:qFormat/>
    <w:pPr>
      <w:spacing w:lineRule="auto" w:line="276" w:before="0" w:after="160"/>
      <w:ind w:left="720" w:hanging="0"/>
      <w:contextualSpacing/>
    </w:pPr>
    <w:rPr>
      <w:rFonts w:ascii="Aptos;Calibri" w:hAnsi="Aptos;Calibri" w:eastAsia="Aptos;Calibri" w:cs="Aptos;Calibri"/>
      <w:kern w:val="2"/>
      <w:sz w:val="24"/>
      <w:szCs w:val="24"/>
    </w:rPr>
  </w:style>
  <w:style w:type="paragraph" w:styleId="Footnote">
    <w:name w:val="Footnote Text"/>
    <w:basedOn w:val="Normal"/>
    <w:pPr>
      <w:spacing w:lineRule="auto" w:line="240" w:before="0" w:after="0"/>
    </w:pPr>
    <w:rPr>
      <w:rFonts w:ascii="Aptos;Calibri" w:hAnsi="Aptos;Calibri" w:eastAsia="Aptos;Calibri" w:cs="Aptos;Calibri"/>
      <w:kern w:val="2"/>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LITUSTzmustliter">
    <w:name w:val="Z_LIT/UST(§) – zm. ust. (§) literą"/>
    <w:basedOn w:val="Normal"/>
    <w:qFormat/>
    <w:pPr>
      <w:suppressAutoHyphens w:val="true"/>
      <w:autoSpaceDE w:val="false"/>
      <w:spacing w:lineRule="auto" w:line="360" w:before="0" w:after="0"/>
      <w:ind w:left="987" w:firstLine="510"/>
      <w:jc w:val="both"/>
    </w:pPr>
    <w:rPr>
      <w:rFonts w:ascii="Times" w:hAnsi="Times" w:eastAsia="Times New Roman" w:cs="Arial"/>
      <w:bCs/>
      <w:sz w:val="24"/>
      <w:szCs w:val="20"/>
    </w:rPr>
  </w:style>
  <w:style w:type="paragraph" w:styleId="Default">
    <w:name w:val="Default"/>
    <w:qFormat/>
    <w:pPr>
      <w:widowControl/>
      <w:autoSpaceDE w:val="false"/>
      <w:bidi w:val="0"/>
    </w:pPr>
    <w:rPr>
      <w:rFonts w:ascii="Times New Roman" w:hAnsi="Times New Roman" w:eastAsia="Aptos;Calibri" w:cs="Times New Roman"/>
      <w:color w:val="000000"/>
      <w:sz w:val="24"/>
      <w:szCs w:val="24"/>
      <w:lang w:val="pl-PL" w:bidi="ar-SA" w:eastAsia="zh-CN"/>
    </w:rPr>
  </w:style>
  <w:style w:type="paragraph" w:styleId="Endnote">
    <w:name w:val="Endnote Text"/>
    <w:basedOn w:val="Normal"/>
    <w:pPr>
      <w:suppressAutoHyphens w:val="true"/>
      <w:overflowPunct w:val="false"/>
      <w:spacing w:lineRule="auto" w:line="276" w:before="0" w:after="200"/>
    </w:pPr>
    <w:rPr>
      <w:rFonts w:ascii="Calibri" w:hAnsi="Calibri" w:eastAsia="Calibri" w:cs="Times New Roman"/>
      <w:lang w:val="en-US"/>
    </w:rPr>
  </w:style>
  <w:style w:type="paragraph" w:styleId="Bezodstpw">
    <w:name w:val="Bez odstępów"/>
    <w:qFormat/>
    <w:pPr>
      <w:widowControl/>
      <w:suppressAutoHyphens w:val="true"/>
      <w:overflowPunct w:val="false"/>
      <w:bidi w:val="0"/>
    </w:pPr>
    <w:rPr>
      <w:rFonts w:ascii="Calibri" w:hAnsi="Calibri" w:eastAsia="Times New Roman" w:cs="Times New Roman"/>
      <w:color w:val="auto"/>
      <w:sz w:val="22"/>
      <w:szCs w:val="22"/>
      <w:lang w:val="pl-PL" w:bidi="ar-SA" w:eastAsia="zh-CN"/>
    </w:rPr>
  </w:style>
  <w:style w:type="paragraph" w:styleId="ZARTzmartartykuempunktem">
    <w:name w:val="Z/ART(§) – zm. art. (§) artykułem (punktem)"/>
    <w:basedOn w:val="Normal"/>
    <w:qFormat/>
    <w:pPr>
      <w:suppressAutoHyphens w:val="true"/>
      <w:autoSpaceDE w:val="false"/>
      <w:spacing w:lineRule="auto" w:line="360" w:before="0" w:after="0"/>
      <w:ind w:left="510" w:firstLine="510"/>
      <w:jc w:val="both"/>
    </w:pPr>
    <w:rPr>
      <w:rFonts w:ascii="Times" w:hAnsi="Times" w:eastAsia="Times New Roman" w:cs="Arial"/>
      <w:sz w:val="24"/>
      <w:szCs w:val="20"/>
    </w:rPr>
  </w:style>
  <w:style w:type="paragraph" w:styleId="ZPKTzmpktartykuempunktem">
    <w:name w:val="Z/PKT – zm. pkt artykułem (punktem)"/>
    <w:basedOn w:val="Normal"/>
    <w:qFormat/>
    <w:pPr>
      <w:spacing w:lineRule="auto" w:line="360" w:before="0" w:after="0"/>
      <w:ind w:left="1020" w:hanging="510"/>
      <w:jc w:val="both"/>
    </w:pPr>
    <w:rPr>
      <w:rFonts w:ascii="Times" w:hAnsi="Times" w:eastAsia="Times New Roman" w:cs="Arial"/>
      <w:bCs/>
      <w:sz w:val="24"/>
      <w:szCs w:val="20"/>
    </w:rPr>
  </w:style>
  <w:style w:type="paragraph" w:styleId="ZLITzmlitartykuempunktem">
    <w:name w:val="Z/LIT – zm. lit. artykułem (punktem)"/>
    <w:basedOn w:val="Normal"/>
    <w:qFormat/>
    <w:pPr>
      <w:spacing w:lineRule="auto" w:line="360" w:before="0" w:after="0"/>
      <w:ind w:left="986" w:hanging="476"/>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6:13:00Z</dcterms:created>
  <dc:creator>Brodzka-Jędrzejczak Aleksandra</dc:creator>
  <dc:description/>
  <cp:keywords/>
  <dc:language>en-US</dc:language>
  <cp:lastModifiedBy>Brodzka-Jędrzejczak Aleksandra</cp:lastModifiedBy>
  <dcterms:modified xsi:type="dcterms:W3CDTF">2025-12-05T16:18:00Z</dcterms:modified>
  <cp:revision>3</cp:revision>
  <dc:subject/>
  <dc:title/>
</cp:coreProperties>
</file>